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 «Можг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О бюджете муниципального образования «Могинский район» на 2020 год и на плановый период 2021 и 2022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 «Можгин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О бюджете муниципального образования «Могинский район» 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20 - 2022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20-2022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Заглядина С.К.</cp:lastModifiedBy>
  <cp:lastPrinted>2014-12-12T14:20:00Z</cp:lastPrinted>
  <dcterms:modified xsi:type="dcterms:W3CDTF">2019-10-15T05:23:00Z</dcterms:modified>
  <cp:revision>19</cp:revision>
  <dc:subject/>
  <dc:title>Приложение Num</dc:title>
</cp:coreProperties>
</file>